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00755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274697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